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Horea Cristian D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5/ 2026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rdie E.O. Dari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ptea A. Denisa-Ana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zic C. Bianca- Iu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ascăl V.S. Andrei-Ionu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oble T.D. Raluca-Ana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echete T.M. Ana-Bel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p T. Gabriela-Teod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a (Valicsec) I. Emanuela-Clau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ea M. Tabita-Nao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ebeneș M.V. Alex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u V. Ruben-Nath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icula M.V. Denis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țiu G.D. Georgiana-So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ul F. Florin-Andrei-Mih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Andreea-Ion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G. Alexandra-Io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u O. Răzvan-Octav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e M.Z. Andr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 I.V. Andreea-Io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Urs D.M. George-Nicola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9.09.2025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6:00Z</dcterms:created>
  <dc:creator>User</dc:creator>
  <dc:description/>
  <cp:keywords/>
  <dc:language>en-US</dc:language>
  <cp:lastModifiedBy>Decanat Fis</cp:lastModifiedBy>
  <cp:lastPrinted>2023-09-27T11:28:00Z</cp:lastPrinted>
  <dcterms:modified xsi:type="dcterms:W3CDTF">2025-09-29T11:34:00Z</dcterms:modified>
  <cp:revision>5</cp:revision>
  <dc:subject/>
  <dc:title>UNIVERSITATEA DIN ORADEA</dc:title>
</cp:coreProperties>
</file>